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муниципального района </w:t>
      </w:r>
    </w:p>
    <w:p>
      <w:pPr>
        <w:pStyle w:val="Heading2"/>
        <w:rPr/>
      </w:pPr>
      <w:r>
        <w:rP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</w:t>
      </w:r>
      <w:r>
        <w:rPr>
          <w:b/>
          <w:sz w:val="28"/>
          <w:u w:val="single"/>
          <w:lang w:val="en-US"/>
        </w:rPr>
        <w:t>05</w:t>
      </w:r>
      <w:r>
        <w:rPr>
          <w:b/>
          <w:sz w:val="28"/>
          <w:u w:val="single"/>
        </w:rPr>
        <w:t xml:space="preserve">.08.2024  № </w:t>
      </w:r>
      <w:r>
        <w:rPr>
          <w:b/>
          <w:sz w:val="28"/>
          <w:u w:val="single"/>
          <w:lang w:val="en-US"/>
        </w:rPr>
        <w:t>230</w:t>
      </w:r>
      <w:r>
        <w:rPr>
          <w:b/>
          <w:sz w:val="28"/>
          <w:u w:val="single"/>
        </w:rPr>
        <w:t xml:space="preserve">п       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р.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247015</wp:posOffset>
                </wp:positionV>
                <wp:extent cx="2625725" cy="140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 мерах по обеспечению общественного порядка и безопасности в период подготовки и проведения мероприятий, посвященных Дню знаний, международному Дню солидарности в борьбе с терроризмом и единому дню голосования на территории Заполярного района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10.25pt;mso-wrap-distance-left:9.05pt;mso-wrap-distance-right:9.05pt;mso-wrap-distance-top:0pt;mso-wrap-distance-bottom:0pt;margin-top:19.4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О мерах по обеспечению общественного порядка и безопасности в период подготовки и проведения мероприятий, посвященных Дню знаний, международному Дню солидарности в борьбе с терроризмом и единому дню голосования на территории Заполярного района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 w:val="2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соответствии с планом работы антитеррористической комиссии муниципального района «Заполярный район» на 2024 год, пунктом 1.2. решения протокола антитеррористической комиссии муниципального района «Заполярный район» Ненецкого автономного округа» от 01.08.2024 № 4 и в целях обеспечения безопасности в период подготовки и проведения мероприятий, посвященных Дню знаний, международному Дню солидарности в борьбе с терроризмом и единому дню голосования на территории Заполярного района Ненецкого автономного округа,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 Рекомендовать Департаменту образования, культуры и спорта Ненецкого автономного округа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а) разработать и осуществить комплекс мер по усилению безопасности образовательных организаций, расположенных на территории поселений Заполярного района Ненецкого автономного округа в период подготовки и проведения Дня знаний, международного Дня солидарности в борьбе с терроризмом и единого дня голосования, провести тренировки, на которых отработать алгоритм действий администраций и персонала образовательных организаций при возникновении чрезвычайных ситуаци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) организовать проведение дополнительных инструктажей с персоналом образовательных организаций о мерах по предупреждению чрезвычайных ситуаций, о порядке взаимодействия с подразделениями органов внутренних дел и аварийно-спасательными службами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осуществить корректировку Паспортов антитеррористической защищённости объектов, в том числе, в которых будут размещены избирательные участки, планов и схем эвакуации при угрозе возникновения чрезвычайных ситуаций, положений о пропускном режиме, инструкций и памяток персоналу по действиям при чрезвычайных ситуациях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) провести работу по обеспечению пропускного режима и противопожарной безопасности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) предусмотреть ограничение парковки транспортных средств вблизи мест проведения мероприятий в указанные периоды, выполнить мероприятия по вывозу ТБО, строительных бытовок с территории образовательных организаций и мест расположения избирательных участков, с целью предотвращения возможной закладки взрывных устройств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е) исключить в указанные периоды нахождение на территориях образовательных организаций и объектах, работников строительных и ремонтных бригад, проведение каких-либо строительно-ремонтных (монтажных) работ, а также лиц, не имеющих отношение к подготовке и проведению общественных мероприятий и исполнению служебных обязанносте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ж) взять на особый контроль соблюдение мер по ограничению доступа в подсобные, складские помещения, чердаки и подвалы объектов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2.</w:t>
      </w:r>
      <w:r>
        <w:rPr/>
        <w:t xml:space="preserve"> </w:t>
      </w:r>
      <w:r>
        <w:rPr>
          <w:spacing w:val="-4"/>
          <w:sz w:val="26"/>
          <w:szCs w:val="26"/>
        </w:rPr>
        <w:t>Рекомендовать УМВД России по Ненецкому автономному округу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а) закрепить сотрудников органов внутренних дел за общеобразовательными организациями и местами для голосования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б) разработать комплекс мер по обеспечению общественного порядка и безопасности в местах проведения мероприятий и на прилегающих к ним территориях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в) усилить контроль за соблюдением правил продажи алкогольной продукции и пива, обратив особое внимание на соблюдение возрастных ограничений для покупателей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г) обеспечить безопасность перевозок организованных групп образовательных организаций к местам проведения мероприятий и обратно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3. Рекомендовать главам поселений Заполярного района Ненецкого автономного округа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а) уточнить Планы действий администрации поселения при установлении на территории уровней террористической опасности и Планы действий по предупреждению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б) ввести временное ограничение на проведение митингов и пикетов на территории поселений, способных повлечь осложнение межнациональных отношений и нарушение общественного порядка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осуществить проверку мест, выделенных для проведения массовых мероприятий и обеспечить меры, исключающие неконтролируемую парковку автотранспорта в окружении данных мест в указанные периоды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г) организовать инструктажи руководства и персонала объектов проведения массовых мероприятий по порядку их действий в случае возникновения угрозы или совершения террористического акта, оказать им методическую и практическую помощь в вопросах обеспечения антитеррористической и противопожарной безопасности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д) организовать проведение разъяснительной работы среди населения о необходимости повышения бдительности и мер личной безопасности в указанные периоды (с привлечением к этой работе руководителей предприятий, учреждений и организаций)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е) обеспечить строгое выполнение требований законодательства руководителями торговых организаций по запрету продажи алкогольной продукции и пива обучающимся общеобразовательных организаци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ж) задействовать в мероприятиях по обеспечению охраны общественного порядка при проведении общественных мероприятий в указанные периоды членов добровольных народных дружин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з) обратить особое внимание на оповещение населения при возникновении угрозы совершения теракта, правилах поведения граждан в случае обнаружения бесхозяйных вещей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4. Отделу делопроизводства и документооборота Администрации Заполярного района обеспечить направление настоящего постановления главному федеральному инспектору по Ненецкому автономному округу, в Администрацию Ненецкого автономного округа, Департамент образования, культуры и спорта Ненецкого автономного округа, Главное управление МЧС России по Ненецкому автономному округу, УМВД России по Ненецкому автономному округу, главам поселений Заполярного района Ненецкого автономного округа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04:00Z</dcterms:created>
  <dc:creator>obra</dc:creator>
  <dc:description/>
  <cp:keywords/>
  <dc:language>en-US</dc:language>
  <cp:lastModifiedBy>Пищ Оксана Владимировна</cp:lastModifiedBy>
  <cp:lastPrinted>2024-08-05T08:24:00Z</cp:lastPrinted>
  <dcterms:modified xsi:type="dcterms:W3CDTF">2024-08-05T05:24:00Z</dcterms:modified>
  <cp:revision>7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